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/>
      </w:pPr>
      <w:r>
        <w:rPr/>
        <w:t>Приложение 7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>области на 2024 год и на плановый</w:t>
      </w:r>
    </w:p>
    <w:p>
      <w:pPr>
        <w:pStyle w:val="Normal"/>
        <w:spacing w:lineRule="exact" w:line="240"/>
        <w:jc w:val="right"/>
        <w:rPr/>
      </w:pPr>
      <w:r>
        <w:rPr/>
        <w:t>период 2025 и 2026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ind w:left="-284" w:firstLine="284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плановый период 2025 и 2026 годов </w:t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4394"/>
        <w:gridCol w:w="1701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blHeader w:val="true"/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 102 60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 905 321,2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 102 60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 905 321,2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3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8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3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8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3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876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64 68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65 668,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Субсидии бюджетам </w:t>
            </w:r>
            <w:r>
              <w:rPr>
                <w:rFonts w:eastAsia="Calibri"/>
                <w:lang w:eastAsia="en-US"/>
              </w:rPr>
              <w:t xml:space="preserve">муниципальных районов </w:t>
            </w:r>
            <w:r>
              <w:rPr>
                <w:lang w:eastAsia="en-US"/>
              </w:rPr>
              <w:t>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31 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25 981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31 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25 981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 8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 687,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 8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 687,7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бюджетам муниципальных районов на 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 700 99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 450 951,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 888 25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 628 351,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 888 25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 628 351,5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12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12 00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2 701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7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2 701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2 701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 00000 00 0000 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безвозмездные поступления в бюджеты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 00000 00 0000 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 00000 00 0000 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32:00Z</dcterms:created>
  <dc:creator>ГосДоходы</dc:creator>
  <dc:description/>
  <cp:keywords/>
  <dc:language>en-US</dc:language>
  <cp:lastModifiedBy>Пользователь Windows</cp:lastModifiedBy>
  <cp:lastPrinted>2021-10-29T11:26:00Z</cp:lastPrinted>
  <dcterms:modified xsi:type="dcterms:W3CDTF">2023-11-08T15:52:00Z</dcterms:modified>
  <cp:revision>33</cp:revision>
  <dc:subject/>
  <dc:title>Демидовский районный Совет депутатов</dc:title>
</cp:coreProperties>
</file>